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67     1 3 1 1 3 3 3  -      -      7(15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5    3 3 3 2 1 3 2  -      -      7(17)  7(17)  7(17)  7(17)  7(17)  7(17)  7(17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7    1 2 3 3 1 1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2    2 2 2 1 2 1 3  -      6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1    2 3 2 3 1 2 3  -      4(7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4    1 1 1 2 3 2 1  4(4)   6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3    3 2 1 3 3 3 2  -      -      7(17)  7(17)  7(17)  7(17)  7(17)  7(17)  7(17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5    3 1 3 2 3 2 1  -      4(6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1    2 1 2 1 2 1 1  4(4) 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1333"/>
        <w:gridCol w:w="977"/>
        <w:gridCol w:w="2399"/>
        <w:gridCol w:w="192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к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ч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іб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слогуз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стан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цу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чек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стисла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20:00Z</dcterms:created>
  <dc:creator>Елена</dc:creator>
  <dc:description/>
  <cp:keywords/>
  <dc:language>en-US</dc:language>
  <cp:lastModifiedBy>Елена</cp:lastModifiedBy>
  <dcterms:modified xsi:type="dcterms:W3CDTF">2025-11-17T05:30:00Z</dcterms:modified>
  <cp:revision>3</cp:revision>
  <dc:subject/>
  <dc:title>Всеукраїнські змагання з сучасних танців</dc:title>
</cp:coreProperties>
</file>